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ΙΙΙ – Έντυπο Οικονομικής Προσφοράς</w:t>
      </w:r>
    </w:p>
    <w:p>
      <w:pPr>
        <w:pStyle w:val="Normal"/>
        <w:autoSpaceDE w:val="false"/>
        <w:spacing w:before="0" w:after="0"/>
        <w:ind w:left="-142" w:right="-199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l-GR"/>
        </w:rPr>
      </w:r>
    </w:p>
    <w:p>
      <w:pPr>
        <w:pStyle w:val="Normal"/>
        <w:autoSpaceDE w:val="false"/>
        <w:spacing w:before="0" w:after="0"/>
        <w:ind w:left="142" w:right="-199" w:hanging="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978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827"/>
      </w:tblGrid>
      <w:tr>
        <w:trPr>
          <w:trHeight w:val="156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autoSpaceDE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  <w:t>Πάτρα, ΤΚ 26333</w:t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ηλ.                 2610 366100</w:t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                 2610 325790</w:t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Πάτρα       </w:t>
            </w:r>
          </w:p>
        </w:tc>
      </w:tr>
      <w:tr>
        <w:trPr>
          <w:trHeight w:val="1066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199" w:hanging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207" w:right="-199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ΦΑΡΜΟΓΗ ΒΙΟΕΝΙΣΧΥΣΗΣ &amp; ΔΙΑΧΕΙΡΙΣΗ ΠΛΕΟΝΑΖΟΥΣΑΣ ΑΦΥΔΑΤΩΜΕΝΗΣ ΙΛΥΟΣ ΑΠΟ ΤΗΝ ΕΕΛ ΠΑΤΡΑΣ(ΑΡ.ΔΙΑΚ.13/23)</w:t>
            </w:r>
          </w:p>
        </w:tc>
      </w:tr>
    </w:tbl>
    <w:p>
      <w:pPr>
        <w:pStyle w:val="Normal"/>
        <w:autoSpaceDE w:val="false"/>
        <w:spacing w:before="0" w:after="0"/>
        <w:ind w:left="-142" w:right="-199" w:hanging="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autoSpaceDE w:val="false"/>
        <w:spacing w:before="0" w:after="0"/>
        <w:ind w:left="-142" w:right="-199" w:firstLine="72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ΕΝΤΥΠΟ ΟΙΚΟΝΟΜΙΚΗΣ ΠΡΟΣΦΟΡΑΣ </w:t>
      </w:r>
    </w:p>
    <w:p>
      <w:pPr>
        <w:pStyle w:val="Normal"/>
        <w:autoSpaceDE w:val="false"/>
        <w:spacing w:before="0" w:after="0"/>
        <w:ind w:left="-142" w:right="-199" w:hanging="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autoSpaceDE w:val="false"/>
        <w:spacing w:before="0" w:after="0"/>
        <w:ind w:left="-142" w:right="-199" w:hanging="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ι τιμές της παρούσας προσφοράς αφορούν ολοκληρωμένες  υπηρεσίες σύμφωνα με την Τεχνική Περιγραφή και περιλαμβάνουν όλες τις απαιτούμενες δαπάνες υλικών και ότι άλλο ήθελε απαιτηθεί για την έντεχνη εκτέλεση τους.</w:t>
      </w:r>
    </w:p>
    <w:p>
      <w:pPr>
        <w:pStyle w:val="Normal"/>
        <w:autoSpaceDE w:val="false"/>
        <w:spacing w:before="0" w:after="0"/>
        <w:ind w:left="-142" w:right="-199" w:hanging="0"/>
        <w:jc w:val="left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tbl>
      <w:tblPr>
        <w:tblW w:w="857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875"/>
        <w:gridCol w:w="1848"/>
        <w:gridCol w:w="4259"/>
        <w:gridCol w:w="53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yellow"/>
                <w:lang w:val="el-GR"/>
              </w:rPr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15" w:right="13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Προσφερόμενη τιμή σε Ευρώ  ενός (1) τεμ.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15" w:right="-285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l-GR"/>
              </w:rPr>
              <w:t>1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-75" w:right="1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ΦΑΡΜΟΓΗ ΒΙΟΕΝΙΣΧΥΣΗΣ &amp; ΔΙΑΧΕΙΡΙΣΗ ΠΛΕΟΝΑΖΟΥΣΑΣ ΑΦΥΔΑΤΩΜΕΝΗΣ ΙΛΥΟΣ ΑΠΟ ΤΗΝ ΕΕΛ ΠΑΤΡΑ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yellow"/>
                <w:lang w:val="el-G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73" w:right="138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ιμή αριθμητικώς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215" w:right="138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-142" w:right="-285" w:hanging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l-G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73" w:right="138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ιμή ολογράφως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left="215" w:right="138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215" w:right="138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05" w:right="-199" w:hanging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105" w:right="-199" w:hanging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105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ΤΟΙΧΕΙΑ ΠΡΟΣΦΕΡΟΝΤΑ - ΝΟΜΙΜΟΥ ΕΚΠΡΟΣΩΠΟΥ</w:t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05" w:right="-199" w:hanging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05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πωνυμία της Επιχείρησης</w:t>
            </w:r>
          </w:p>
          <w:p>
            <w:pPr>
              <w:pStyle w:val="Normal"/>
              <w:autoSpaceDE w:val="false"/>
              <w:spacing w:before="0" w:after="0"/>
              <w:ind w:left="105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105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-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εύθυνση της Έδρας της Επιχείρησης</w:t>
            </w:r>
          </w:p>
          <w:p>
            <w:pPr>
              <w:pStyle w:val="Normal"/>
              <w:autoSpaceDE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autoSpaceDE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ηλέφωνο</w:t>
            </w:r>
          </w:p>
          <w:p>
            <w:pPr>
              <w:pStyle w:val="Normal"/>
              <w:autoSpaceDE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-mail</w:t>
            </w:r>
          </w:p>
          <w:p>
            <w:pPr>
              <w:pStyle w:val="Normal"/>
              <w:autoSpaceDE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42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Ημερομηνί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Σφραγίδα - Υπογραφή</w:t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199" w:hanging="0"/>
              <w:jc w:val="lef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</w:tbl>
    <w:p>
      <w:pPr>
        <w:pStyle w:val="Normal"/>
        <w:autoSpaceDE w:val="false"/>
        <w:spacing w:before="0" w:after="0"/>
        <w:ind w:left="142" w:right="-199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776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7z1">
    <w:name w:val="WW8Num7z1"/>
    <w:qFormat/>
    <w:rPr>
      <w:rFonts w:ascii="Symbol" w:hAnsi="Symbol" w:eastAsia="Symbol" w:cs="Symbol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b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 w:val="false"/>
      <w:w w:val="100"/>
      <w:sz w:val="24"/>
      <w:szCs w:val="24"/>
    </w:rPr>
  </w:style>
  <w:style w:type="character" w:styleId="WW8Num32z1">
    <w:name w:val="WW8Num32z1"/>
    <w:qFormat/>
    <w:rPr>
      <w:rFonts w:ascii="Symbol" w:hAnsi="Symbol" w:eastAsia="Symbol" w:cs="Symbol"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" w:hAnsi="OpenSymbol" w:eastAsia="OpenSymbol" w:cs="OpenSymbol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0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1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6">
    <w:name w:val="Θέμα σχολίου"/>
    <w:basedOn w:val="26"/>
    <w:next w:val="26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5">
    <w:name w:val="Óþìá êåéìÝíïõ"/>
    <w:basedOn w:val="Style34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3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4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3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6">
    <w:name w:val="Κείμενο σχολίου"/>
    <w:basedOn w:val="Normal"/>
    <w:qFormat/>
    <w:pPr/>
    <w:rPr>
      <w:sz w:val="20"/>
      <w:szCs w:val="20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7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8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9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40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3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8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9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50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3-12-14T12:54:00Z</cp:lastPrinted>
  <dcterms:modified xsi:type="dcterms:W3CDTF">2023-12-14T12:18:00Z</dcterms:modified>
  <cp:revision>409</cp:revision>
  <dc:subject/>
  <dc:title/>
</cp:coreProperties>
</file>